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49" w:leader="none"/>
        </w:tabs>
        <w:spacing w:before="0" w:after="20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00680</wp:posOffset>
                </wp:positionH>
                <wp:positionV relativeFrom="page">
                  <wp:posOffset>688975</wp:posOffset>
                </wp:positionV>
                <wp:extent cx="4025900" cy="60515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025880" cy="605160"/>
                        </a:xfrm>
                        <a:prstGeom prst="rect">
                          <a:avLst/>
                        </a:prstGeom>
                        <a:solidFill>
                          <a:srgbClr val="17365d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6"/>
                                <w:bCs/>
                                <w:rFonts w:ascii="Calisto MT" w:hAnsi="Calisto MT" w:eastAsia="Times New Roman" w:cs="Times New Roman"/>
                                <w:color w:val="FFFFFF"/>
                                <w:lang w:val="es-CO" w:bidi="ar-SA"/>
                              </w:rPr>
                              <w:t xml:space="preserve">NOTAS DEL COORDINADOR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17365d" stroked="t" o:allowincell="f" style="position:absolute;margin-left:228.4pt;margin-top:54.25pt;width:316.95pt;height:47.6pt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6"/>
                          <w:bCs/>
                          <w:rFonts w:ascii="Calisto MT" w:hAnsi="Calisto MT" w:eastAsia="Times New Roman" w:cs="Times New Roman"/>
                          <w:color w:val="FFFFFF"/>
                          <w:lang w:val="es-CO" w:bidi="ar-SA"/>
                        </w:rPr>
                        <w:t xml:space="preserve">NOTAS DEL COORDINADOR </w:t>
                      </w:r>
                    </w:p>
                  </w:txbxContent>
                </v:textbox>
                <v:fill o:detectmouseclick="t" type="solid" color2="#e8c9a2"/>
                <v:stroke color="white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805305" cy="10915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sto MT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1062990</wp:posOffset>
                </wp:positionV>
                <wp:extent cx="6637020" cy="95713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020" cy="957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Arial" w:cs="Arial"/>
                                <w:b/>
                                <w:b/>
                                <w:color w:val="00B050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B050"/>
                                <w:szCs w:val="24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32"/>
                                <w:szCs w:val="32"/>
                              </w:rPr>
                              <w:t xml:space="preserve">Dios es fiel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s-CO"/>
                              </w:rPr>
                              <w:t>Querido Equipo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La semana de refuerzo será la número 16, que va del 6 al 9 de diciembre, como nosotros tenemos actividades pendientes podemos tomar uno o dos días de la semana 17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Es importante que vayamos guardando las muestras en nuestro portafolio de nuestra primera unidad. Las encargadas son las profesoras de R.K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La Coordinadora de Matemática nos sugiere que revisemos la siguiente página para trabajar con los niño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  <w:lang w:val="es-CO"/>
                              </w:rPr>
                              <w:t>www.IXL.com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  <w:lang w:val="es-CO"/>
                              </w:rPr>
                              <w:t>Math/Grade/ kindergarde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 . Nosotros  ingresamos y nos gusto mucho, se puede planear como repaso de los diferentes temas trabajado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Debemos reescribir  los globales de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  <w:lang w:val="es-CO"/>
                              </w:rPr>
                              <w:t>Math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 y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  <w:lang w:val="es-CO"/>
                              </w:rPr>
                              <w:t xml:space="preserve">PSE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Como no nos vamos a reunir esta semana y debemos regresarle a Claudia el documento corregido yo me voy a encargar de redactar PSE, y Vicky ya se encargó de corregir lo de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  <w:lang w:val="es-CO"/>
                              </w:rPr>
                              <w:t xml:space="preserve">Maths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El documento de L2 debe hacérsele algunos cambios pequeños pero yo habló con Claudia M. para que los haga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  <w:lang w:val="es-C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En los meses de diciembre y enero la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  <w:lang w:val="es-CO"/>
                              </w:rPr>
                              <w:t>note tak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 y la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  <w:lang w:val="es-CO"/>
                              </w:rPr>
                              <w:t xml:space="preserve">time keeper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son Ana Patricia y Nanda respectivamente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El día para nuestra planeación de la unidad 3  en la semana 15 será el viernes de 7:30 a 8:50. Recuerden que las otras dos mañanas serán dedicadas a informes. Sugiero que en esta misma empecemos a  trabajar en el regalo de Navidad para los papás. 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En esta misma semana el viernes 3 en la reunión de la mañana se entregará el formato diligenciado  del trabajo en equipo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Recordemos ir subiendo la información de nuestras reflexiones y evaluaciones de esta unidad 2 en el planeador de manera individual. Recuerden que esto agiliza el trabajo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Mañana regresa Teacher Claudia M. Nos hizo mucha falta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Muchas gracias por su comprensión y colaboración en estos días de trabajo arduo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00B0F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F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00B0F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F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00B0F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F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Sidey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6pt;height:753.65pt;mso-wrap-distance-left:9.05pt;mso-wrap-distance-right:9.05pt;mso-wrap-distance-top:0pt;mso-wrap-distance-bottom:0pt;margin-top:83.7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eastAsia="Arial" w:cs="Arial"/>
                          <w:b/>
                          <w:b/>
                          <w:color w:val="00B050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B050"/>
                          <w:szCs w:val="24"/>
                        </w:rPr>
                        <w:t xml:space="preserve">                    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color w:val="00B05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 w:val="32"/>
                          <w:szCs w:val="32"/>
                        </w:rPr>
                        <w:t xml:space="preserve">Dios es fiel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color w:val="00B05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s-CO"/>
                        </w:rPr>
                        <w:t>Querido Equipo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color w:val="00B05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La semana de refuerzo será la número 16, que va del 6 al 9 de diciembre, como nosotros tenemos actividades pendientes podemos tomar uno o dos días de la semana 17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Es importante que vayamos guardando las muestras en nuestro portafolio de nuestra primera unidad. Las encargadas son las profesoras de R.K.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La Coordinadora de Matemática nos sugiere que revisemos la siguiente página para trabajar con los niños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  <w:lang w:val="es-CO"/>
                        </w:rPr>
                        <w:t>www.IXL.com/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  <w:lang w:val="es-CO"/>
                        </w:rPr>
                        <w:t>Math/Grade/ kindergarden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 . Nosotros  ingresamos y nos gusto mucho, se puede planear como repaso de los diferentes temas trabajado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Debemos reescribir  los globales de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  <w:lang w:val="es-CO"/>
                        </w:rPr>
                        <w:t>Maths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 y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  <w:lang w:val="es-CO"/>
                        </w:rPr>
                        <w:t xml:space="preserve">PSE. 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Como no nos vamos a reunir esta semana y debemos regresarle a Claudia el documento corregido yo me voy a encargar de redactar PSE, y Vicky ya se encargó de corregir lo de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  <w:lang w:val="es-CO"/>
                        </w:rPr>
                        <w:t xml:space="preserve">Maths. 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El documento de L2 debe hacérsele algunos cambios pequeños pero yo habló con Claudia M. para que los haga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  <w:lang w:val="es-CO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i/>
                          <w:i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En los meses de diciembre y enero la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  <w:lang w:val="es-CO"/>
                        </w:rPr>
                        <w:t>note taker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 y la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  <w:lang w:val="es-CO"/>
                        </w:rPr>
                        <w:t xml:space="preserve">time keeper  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son Ana Patricia y Nanda respectivamente.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El día para nuestra planeación de la unidad 3  en la semana 15 será el viernes de 7:30 a 8:50. Recuerden que las otras dos mañanas serán dedicadas a informes. Sugiero que en esta misma empecemos a  trabajar en el regalo de Navidad para los papás.  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En esta misma semana el viernes 3 en la reunión de la mañana se entregará el formato diligenciado  del trabajo en equipo 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Recordemos ir subiendo la información de nuestras reflexiones y evaluaciones de esta unidad 2 en el planeador de manera individual. Recuerden que esto agiliza el trabajo.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Mañana regresa Teacher Claudia M. Nos hizo mucha falta.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Muchas gracias por su comprensión y colaboración en estos días de trabajo arduo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color w:val="00B0F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B0F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color w:val="00B0F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B0F0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color w:val="00B0F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B0F0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Sidey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200"/>
                        <w:contextualSpacing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sto MT" w:hAnsi="Calisto MT" w:eastAsia="Calisto MT" w:cs="Times New Roman"/>
      <w:color w:val="17365D"/>
      <w:sz w:val="24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00"/>
      <w:jc w:val="center"/>
      <w:outlineLvl w:val="0"/>
    </w:pPr>
    <w:rPr>
      <w:color w:val="404040"/>
      <w:sz w:val="136"/>
      <w:szCs w:val="1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Times New Roman"/>
      <w:bCs/>
      <w:i/>
      <w:color w:val="FFFFFF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Calisto MT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sto MT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sto MT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color w:val="404040"/>
      <w:sz w:val="136"/>
      <w:szCs w:val="136"/>
    </w:rPr>
  </w:style>
  <w:style w:type="character" w:styleId="PlaceholderText">
    <w:name w:val="Placeholder Text"/>
    <w:qFormat/>
    <w:rPr>
      <w:color w:val="808080"/>
    </w:rPr>
  </w:style>
  <w:style w:type="character" w:styleId="Heading2Char">
    <w:name w:val="Heading 2 Char"/>
    <w:qFormat/>
    <w:rPr>
      <w:rFonts w:ascii="Calisto MT" w:hAnsi="Calisto MT" w:eastAsia="Times New Roman" w:cs="Times New Roman"/>
      <w:bCs/>
      <w:i/>
      <w:color w:val="FFFFFF"/>
      <w:sz w:val="24"/>
      <w:szCs w:val="26"/>
    </w:rPr>
  </w:style>
  <w:style w:type="character" w:styleId="Heading3Char">
    <w:name w:val="Heading 3 Char"/>
    <w:qFormat/>
    <w:rPr>
      <w:rFonts w:ascii="Calisto MT" w:hAnsi="Calisto MT" w:eastAsia="Times New Roman" w:cs="Times New Roman"/>
      <w:b/>
      <w:bCs/>
      <w:color w:val="4F81BD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ionery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2:45:00Z</dcterms:created>
  <dc:creator>User</dc:creator>
  <dc:description/>
  <cp:keywords/>
  <dc:language>en-US</dc:language>
  <cp:lastModifiedBy>sviedman</cp:lastModifiedBy>
  <cp:lastPrinted>2007-10-16T23:03:00Z</cp:lastPrinted>
  <dcterms:modified xsi:type="dcterms:W3CDTF">2010-11-23T22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512699990</vt:lpwstr>
  </property>
</Properties>
</file>